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bel Md BT;Lucida Sans Unicode" w:hAnsi="Kabel Md BT;Lucida Sans Unicode" w:cs="Kabel Md BT;Lucida Sans Unicode"/>
          <w:sz w:val="32"/>
          <w:szCs w:val="32"/>
        </w:rPr>
      </w:pPr>
      <w:r>
        <w:rPr>
          <w:rFonts w:cs="Kabel Md BT;Lucida Sans Unicode" w:ascii="Kabel Md BT;Lucida Sans Unicode" w:hAnsi="Kabel Md BT;Lucida Sans Unicode"/>
          <w:sz w:val="32"/>
          <w:szCs w:val="32"/>
        </w:rPr>
        <w:t>Christmas Carol Sheet</w:t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Kabel Md BT;Lucida Sans Unicode" w:ascii="Kabel Md BT;Lucida Sans Unicode" w:hAnsi="Kabel Md BT;Lucida Sans Unicode"/>
          <w:b/>
          <w:sz w:val="32"/>
          <w:szCs w:val="32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>1</w:t>
      </w:r>
      <w:r>
        <w:rPr>
          <w:rFonts w:cs="Kabel Md BT;Lucida Sans Unicode" w:ascii="Kabel Md BT;Lucida Sans Unicode" w:hAnsi="Kabel Md BT;Lucida Sans Unicode"/>
          <w:b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ngels from the realms of glor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ngels from the realms of glory,</w:t>
        <w:br/>
        <w:t>Wing your flight o'er all the earth;</w:t>
        <w:br/>
        <w:t>Ye who sang creation's story,</w:t>
        <w:br/>
        <w:t>Now proclaim Messiah's birth:</w:t>
        <w:br/>
        <w:t>Come and worship,</w:t>
        <w:br/>
        <w:t>Come and worship,</w:t>
        <w:br/>
        <w:t>Worship Christ, the newborn King!</w:t>
        <w:br/>
        <w:br/>
        <w:t>Shepherds, in the fields abiding,</w:t>
        <w:br/>
        <w:t>Watching o'er your flocks by night,</w:t>
        <w:br/>
        <w:t>God with man is now residing,</w:t>
        <w:br/>
        <w:t>Yonder shines the infant Light;</w:t>
        <w:br/>
        <w:t>Come and worship,</w:t>
        <w:br/>
        <w:t>Come and worship,</w:t>
        <w:br/>
        <w:t>Worship Christ, the newborn King!</w:t>
        <w:br/>
        <w:br/>
        <w:t>Sages, leave your contemplations,</w:t>
        <w:br/>
        <w:t>Brighter visions beam afar;</w:t>
        <w:br/>
        <w:t>Seek the great desire of nations,</w:t>
        <w:br/>
        <w:t>Ye have seen His natal star;</w:t>
        <w:br/>
        <w:t>Come and worship,</w:t>
        <w:br/>
        <w:t>Come and worship,</w:t>
        <w:br/>
        <w:t>Worship Christ, the newborn King!</w:t>
        <w:br/>
        <w:br/>
        <w:t>Saints before the altar bending,</w:t>
        <w:br/>
        <w:t>Watching long in hope and fear,</w:t>
        <w:br/>
        <w:t>Suddenly the Lord, descending,</w:t>
        <w:br/>
        <w:t>In His temple shall appear:</w:t>
        <w:br/>
        <w:t>Come and worship,</w:t>
        <w:br/>
        <w:t>Come and worship,</w:t>
        <w:br/>
        <w:t>Worship Christ, the newborn King!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2 </w:t>
      </w:r>
      <w:r>
        <w:rPr>
          <w:rFonts w:cs="Palatino Linotype" w:ascii="Palatino Linotype" w:hAnsi="Palatino Linotype"/>
          <w:b/>
          <w:sz w:val="22"/>
          <w:szCs w:val="22"/>
        </w:rPr>
        <w:t>Away in a manger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Away in a manger, no crib for a bed,</w:t>
        <w:br/>
        <w:t>The little Lord Jesus laid down His sweet head.</w:t>
        <w:br/>
        <w:t>The stars in the sky looked down where He lay,</w:t>
        <w:br/>
        <w:t>The little Lord Jesus, asleep on the hay.</w:t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0</wp:posOffset>
            </wp:positionH>
            <wp:positionV relativeFrom="paragraph">
              <wp:posOffset>-440690</wp:posOffset>
            </wp:positionV>
            <wp:extent cx="2266950" cy="212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  <w:lang w:val="en-US"/>
        </w:rPr>
        <w:br/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br/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spacing w:before="280" w:after="280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The cattle are lowing, the Baby awakes,</w:t>
        <w:br/>
        <w:t>But little Lord Jesus, no crying He makes;</w:t>
        <w:br/>
        <w:t>I love Thee, Lord Jesus, look down from the sky,</w:t>
        <w:br/>
        <w:t>And stay by my cradle till morning is nigh.</w:t>
      </w:r>
    </w:p>
    <w:p>
      <w:pPr>
        <w:pStyle w:val="Normal"/>
        <w:spacing w:before="280" w:after="28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Be near me, Lord Jesus, I ask Thee to stay</w:t>
        <w:br/>
        <w:t>Close by me forever, and love me, I pray;</w:t>
        <w:br/>
        <w:t>Bless all the dear children in Thy tender care,</w:t>
        <w:br/>
        <w:t>And fit us for Heaven to live with Thee there.</w:t>
        <w:br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3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Ding dong merrily on high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ng dong merrily on high,</w:t>
        <w:br/>
        <w:t>In heav'n the bells are ringing:</w:t>
        <w:br/>
        <w:t>Ding dong! verily the sky</w:t>
        <w:br/>
        <w:t>Is riv'n with angel singing.</w:t>
        <w:br/>
        <w:t>Gloria, Hosanna in excelsis!</w:t>
        <w:br/>
        <w:br/>
        <w:t>E'en so here below, below,</w:t>
        <w:br/>
        <w:t>Let steeple bells be swungen,</w:t>
        <w:br/>
        <w:t>And "Io, io, io!"</w:t>
        <w:br/>
        <w:t>By priest and people sungen.</w:t>
        <w:br/>
        <w:t>Gloria, Hosanna in excelsis!</w:t>
        <w:br/>
        <w:br/>
        <w:t>Pray you, dutifully prime</w:t>
        <w:br/>
        <w:t>Your matin chime, ye ringers;</w:t>
        <w:br/>
        <w:t>May you beautifully rime</w:t>
        <w:br/>
        <w:t>Your evetime song, ye singers.</w:t>
        <w:br/>
        <w:t>Gloria, Hosanna in excelsis!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  <w:szCs w:val="28"/>
        </w:rPr>
        <w:t>4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God rest ye merry, gentleme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od rest ye merry, gentlemen</w:t>
        <w:br/>
        <w:t>Let nothing you dismay</w:t>
        <w:br/>
        <w:t>Remember, Christ, our Saviour</w:t>
        <w:br/>
        <w:t>Was born on Christmas day</w:t>
        <w:br/>
        <w:t>To save us all from Satan's power</w:t>
        <w:br/>
        <w:t>When we were gone astray</w:t>
        <w:br/>
        <w:t xml:space="preserve">O tidings of comfort and joy, </w:t>
        <w:br/>
        <w:t>Comfort and joy</w:t>
        <w:br/>
        <w:t>O tidings of comfort and joy</w:t>
        <w:br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4864100</wp:posOffset>
            </wp:positionV>
            <wp:extent cx="2152650" cy="2094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</w:rPr>
        <w:t>In Bethlehem, in Israel,</w:t>
        <w:br/>
        <w:t>This blessed Babe was born</w:t>
        <w:br/>
        <w:t>And laid within a manger</w:t>
        <w:br/>
        <w:t>Upon this blessed morn</w:t>
        <w:br/>
        <w:t>The which His Mother Mary</w:t>
        <w:br/>
        <w:t>Did nothing take in scorn</w:t>
        <w:br/>
        <w:t>O tidings of comfort and joy,</w:t>
        <w:br/>
        <w:t>Comfort and joy</w:t>
        <w:br/>
        <w:t>O tidings of comfort and joy</w:t>
        <w:br/>
        <w:br/>
        <w:t>From God our Heavenly Father</w:t>
        <w:br/>
        <w:t>A blessed Angel came;</w:t>
        <w:br/>
        <w:t>And unto certain Shepherds</w:t>
        <w:br/>
        <w:t>Brought tidings of the same:</w:t>
        <w:br/>
        <w:t>How that in Bethlehem was born</w:t>
        <w:br/>
        <w:t>The Son of God by Name.</w:t>
        <w:br/>
        <w:t>O tidings of comfort and joy,</w:t>
        <w:br/>
        <w:t>Comfort and joy</w:t>
        <w:br/>
        <w:t>O tidings of comfort and joy</w:t>
        <w:br/>
        <w:br/>
        <w:t>"Fear not then," said the Angel,</w:t>
        <w:br/>
        <w:t>"Let nothing you affright,</w:t>
        <w:br/>
        <w:t>This day is born a Saviour</w:t>
        <w:br/>
        <w:t>Of a pure Virgin bright,</w:t>
        <w:br/>
        <w:t>To free all those who trust in Him</w:t>
        <w:br/>
        <w:t>From Satan's power and might."</w:t>
        <w:br/>
        <w:t>O tidings of comfort and joy,</w:t>
        <w:br/>
        <w:t>Comfort and joy</w:t>
        <w:br/>
        <w:t>O tidings of comfort and joy</w:t>
        <w:br/>
        <w:br/>
        <w:t>The shepherds at those tidings</w:t>
        <w:br/>
        <w:t>Rejoiced much in mind,</w:t>
        <w:br/>
        <w:t>And left their flocks a-feeding</w:t>
        <w:br/>
        <w:t>In tempest, storm and wind:</w:t>
        <w:br/>
        <w:t>And went to Bethlehem straightway</w:t>
        <w:br/>
        <w:t>The Son of God to find.</w:t>
        <w:br/>
        <w:t>O tidings of comfort and joy,</w:t>
        <w:br/>
        <w:t>Comfort and joy</w:t>
        <w:br/>
        <w:t>O tidings of comfort and joy</w:t>
        <w:br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nd when they came to Bethlehem</w:t>
        <w:br/>
        <w:t>Where our dear Saviour lay,</w:t>
        <w:br/>
        <w:t>They found Him in a manger,</w:t>
        <w:br/>
        <w:t>Where oxen feed on hay;</w:t>
        <w:br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is Mother Mary kneeling down,</w:t>
        <w:br/>
        <w:t>Unto the Lord did pray.</w:t>
        <w:br/>
        <w:t>O tidings of comfort and joy,</w:t>
        <w:br/>
        <w:t>Comfort and joy</w:t>
        <w:br/>
        <w:t>O tidings of comfort and joy</w:t>
        <w:br/>
        <w:br/>
        <w:t>Now to the Lord sing praises,</w:t>
        <w:br/>
        <w:t>All you within this place,</w:t>
        <w:br/>
        <w:t>And with true love and brotherhood</w:t>
        <w:br/>
        <w:t>Each other now embrace;</w:t>
        <w:br/>
        <w:t>This holy tide of Christmas</w:t>
        <w:br/>
        <w:t>All other doth deface.</w:t>
        <w:br/>
        <w:t>O tidings of comfort and joy,</w:t>
        <w:br/>
        <w:t>Comfort and joy</w:t>
        <w:br/>
        <w:t>O tidings of comfort and jo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5</w:t>
      </w:r>
      <w:r>
        <w:rPr>
          <w:rFonts w:cs="Kabel Md BT;Lucida Sans Unicode" w:ascii="Kabel Md BT;Lucida Sans Unicode" w:hAnsi="Kabel Md BT;Lucida Sans Unicode"/>
          <w:b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Good Christians all rejoice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2"/>
          <w:szCs w:val="22"/>
        </w:rPr>
        <w:t>Good Christians all, rejoice</w:t>
        <w:br/>
        <w:t>with heart, and soul, and voice!</w:t>
        <w:br/>
        <w:t>Give ye heed to what we say:</w:t>
        <w:br/>
        <w:t>Jesus Christ is born today!</w:t>
        <w:br/>
        <w:t>Ox and ass before him bow,</w:t>
        <w:br/>
        <w:t>and he is in the manger now.</w:t>
        <w:br/>
        <w:t>Christ is born today!</w:t>
        <w:br/>
        <w:t>Christ is born today!</w:t>
        <w:tab/>
        <w:tab/>
        <w:t>(pto)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br/>
        <w:br/>
        <w:t>Good Christians all, rejoice</w:t>
        <w:br/>
        <w:t>with heart, and soul, and voice!</w:t>
        <w:br/>
        <w:t>Now ye hear of endless bliss,</w:t>
        <w:br/>
        <w:t>Jesus Christ was born for this;</w:t>
        <w:br/>
        <w:t>He hath ope’d the heavenly door,</w:t>
        <w:br/>
        <w:t>and all are blest for evermore.</w:t>
        <w:br/>
        <w:t>Christ was born for this!</w:t>
        <w:br/>
        <w:t>Christ was born for this!</w:t>
        <w:br/>
        <w:br/>
        <w:t>Good Christians all, rejoice</w:t>
        <w:br/>
        <w:t>with heart, and soul, and voice!</w:t>
        <w:br/>
        <w:t>Now ye need not fear the grave;</w:t>
        <w:br/>
        <w:t>Jesus Christ was born to save,</w:t>
        <w:br/>
        <w:t>Calls you one and calls you all,</w:t>
        <w:br/>
        <w:t>to gain his everlasting hall.</w:t>
        <w:br/>
        <w:t>Christ was born to save!</w:t>
        <w:br/>
        <w:t>Christ was born to save!</w:t>
      </w:r>
      <w:r>
        <w:rPr>
          <w:rFonts w:cs="Palatino Linotype" w:ascii="Palatino Linotype" w:hAnsi="Palatino Linotype"/>
          <w:sz w:val="22"/>
          <w:szCs w:val="22"/>
        </w:rPr>
        <w:br/>
        <w:br/>
      </w:r>
      <w:r>
        <w:rPr>
          <w:rFonts w:cs="Palatino Linotype" w:ascii="Palatino Linotype" w:hAnsi="Palatino Linotype"/>
          <w:b/>
          <w:sz w:val="28"/>
          <w:szCs w:val="28"/>
        </w:rPr>
        <w:t>6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Good King Wenceslas</w:t>
        <w:br/>
      </w:r>
      <w:r>
        <w:rPr>
          <w:rFonts w:cs="Palatino Linotype" w:ascii="Palatino Linotype" w:hAnsi="Palatino Linotype"/>
          <w:sz w:val="22"/>
          <w:szCs w:val="22"/>
        </w:rPr>
        <w:t>Good King Wenceslas looked out</w:t>
        <w:br/>
        <w:t>On the feast of Stephen</w:t>
        <w:br/>
        <w:t>When the snow lay round about</w:t>
        <w:br/>
        <w:t>Deep and crisp and even</w:t>
        <w:br/>
        <w:t>Brightly shone the moon that night</w:t>
        <w:br/>
        <w:t>Though the frost was cruel</w:t>
        <w:br/>
        <w:t>When a poor man came in sight</w:t>
        <w:br/>
        <w:t>Gath'ring winter fuel</w:t>
        <w:br/>
        <w:br/>
        <w:t>"Hither, page, and stand by me</w:t>
        <w:br/>
        <w:t>If thou know'st it, telling</w:t>
        <w:br/>
        <w:t>Yonder peasant, who is he?</w:t>
        <w:br/>
        <w:t>Where and what his dwelling?"</w:t>
        <w:br/>
        <w:t>"Sire, he lives a good league hence</w:t>
        <w:br/>
        <w:t>Underneath the mountain</w:t>
        <w:br/>
        <w:t>Right against the forest fence</w:t>
        <w:br/>
        <w:t>By Saint Agnes' fountain."</w:t>
        <w:br/>
        <w:br/>
        <w:t>"Bring me flesh and bring me wine</w:t>
        <w:br/>
        <w:t>Bring me pine logs hither</w:t>
        <w:br/>
        <w:t>Thou and I will see him dine</w:t>
        <w:br/>
        <w:t>When we bear him thither."</w:t>
        <w:br/>
        <w:t>Page and monarch forth they went</w:t>
        <w:br/>
        <w:t>Forth they went together</w:t>
        <w:br/>
        <w:t>Through the rude wind's wild lament</w:t>
        <w:br/>
        <w:t>And the bitter weather</w:t>
        <w:br/>
        <w:br/>
        <w:t>"Sire, the night is darker now</w:t>
        <w:br/>
        <w:t>And the wind blows stronger</w:t>
        <w:br/>
        <w:t>Fails my heart, I know not how,</w:t>
        <w:br/>
        <w:t>I can go no longer."</w:t>
        <w:br/>
        <w:t>"Mark my footsteps, my good page</w:t>
        <w:br/>
        <w:t>Tread thou in them boldly</w:t>
        <w:br/>
        <w:t>Thou shalt find the winter's rage</w:t>
        <w:br/>
        <w:t>Freeze thy blood less coldly."</w:t>
        <w:br/>
        <w:br/>
        <w:t>In his master's steps he trod</w:t>
        <w:br/>
        <w:t>Where the snow lay dinted</w:t>
        <w:br/>
        <w:t>Heat was in the very sod</w:t>
        <w:br/>
        <w:t>Which the Saint had prin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herefore, Christian men, be sure</w:t>
        <w:br/>
        <w:t>Wealth or rank possessing</w:t>
        <w:br/>
        <w:t>Ye who now will bless the poor</w:t>
        <w:br/>
        <w:t>Shall yourselves find blessing 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7 </w:t>
      </w:r>
      <w:r>
        <w:rPr>
          <w:rFonts w:cs="Palatino Linotype" w:ascii="Palatino Linotype" w:hAnsi="Palatino Linotype"/>
          <w:b/>
          <w:sz w:val="22"/>
          <w:szCs w:val="22"/>
        </w:rPr>
        <w:t>Hark! The herald angels s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ark the herald angels sing</w:t>
        <w:br/>
        <w:t>"Glory to the newborn King!</w:t>
        <w:br/>
        <w:t>Peace on earth and mercy mild</w:t>
        <w:br/>
        <w:t>God and sinners reconciled"</w:t>
        <w:br/>
        <w:t>Joyful, all ye nations rise</w:t>
        <w:br/>
        <w:t>Join the triumph of the skies</w:t>
        <w:br/>
        <w:t>With the angelic host proclaim:</w:t>
        <w:br/>
        <w:t>"Christ is born in Bethlehem"</w:t>
        <w:br/>
        <w:t>Hark! The herald angels sing</w:t>
        <w:br/>
        <w:t>"Glory to the newborn King!"</w:t>
        <w:br/>
        <w:br/>
        <w:t>Christ by highest heav'n adored</w:t>
        <w:br/>
        <w:t>Christ the everlasting Lord!</w:t>
        <w:br/>
        <w:t>Late in time behold Him come</w:t>
        <w:br/>
        <w:t>Offspring of a Virgin's womb</w:t>
        <w:br/>
        <w:t>Veiled in flesh the Godhead see</w:t>
        <w:br/>
        <w:t>Hail the incarnate Deity</w:t>
        <w:br/>
        <w:t>Pleased as man with man to dwell</w:t>
        <w:br/>
        <w:t>Jesus, our Emmanuel</w:t>
        <w:br/>
        <w:t>Hark! The herald angels sing</w:t>
        <w:br/>
        <w:t>"Glory to the newborn King!"</w:t>
        <w:br/>
        <w:br/>
        <w:t>Hail the heav'n-born Prince of Peace!</w:t>
        <w:br/>
        <w:t>Hail the Son of Righteousness!</w:t>
        <w:br/>
        <w:t>Light and life to all He brings</w:t>
        <w:br/>
        <w:t>Ris'n with healing in His wings</w:t>
        <w:br/>
        <w:t>Mild He lays His glory by</w:t>
        <w:br/>
        <w:t>Born that man no more may die</w:t>
        <w:br/>
        <w:t>Born to raise the sons of earth</w:t>
        <w:br/>
        <w:t>Born to give them second birth</w:t>
        <w:br/>
        <w:t>Hark! The herald angels sing</w:t>
        <w:br/>
        <w:t>"Glory to the newborn King!"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TMLPreformatted"/>
        <w:rPr/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 xml:space="preserve">8 </w:t>
      </w:r>
      <w:r>
        <w:rPr>
          <w:rFonts w:cs="Palatino Linotype" w:ascii="Palatino Linotype" w:hAnsi="Palatino Linotype"/>
          <w:b/>
          <w:color w:val="000000"/>
          <w:sz w:val="22"/>
          <w:szCs w:val="22"/>
        </w:rPr>
        <w:t>In the Bleak Midwinter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</w:t>
        <w:br/>
        <w:t xml:space="preserve">In the bleak midwinter, frosty wind made moan,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earth stood hard as iron, water like a stone;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snow had fallen, snow on snow, snow on snow,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in the bleak midwinter, long ago.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Our God, heaven cannot hold him, nor earth sustain;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heaven and earth shall flee away when he comes to reign.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In the bleak midwinter a stable place sufficed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the Lord God Almighty, Jesus Christ.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Angels and archangels may have gathered there,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cherubim and seraphim thronged the air;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but his mother only, in her maiden bliss,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orshiped the beloved with a kiss.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hat can I give him, poor as I am?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If I were a shepherd, I would bring a lamb;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if I were a Wise Man, I would do my part; </w:t>
      </w:r>
    </w:p>
    <w:p>
      <w:pPr>
        <w:pStyle w:val="HTMLPreformatted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yet what I can I give him:  give my heart.</w:t>
      </w:r>
    </w:p>
    <w:p>
      <w:pPr>
        <w:pStyle w:val="Normal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</wp:posOffset>
            </wp:positionH>
            <wp:positionV relativeFrom="paragraph">
              <wp:posOffset>146050</wp:posOffset>
            </wp:positionV>
            <wp:extent cx="2057400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>9</w:t>
      </w:r>
      <w:r>
        <w:rPr>
          <w:rFonts w:cs="Kabel Md BT;Lucida Sans Unicode" w:ascii="Kabel Md BT;Lucida Sans Unicode" w:hAnsi="Kabel Md BT;Lucida Sans Unicode"/>
          <w:b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It came upon the midnight clear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t came upon the midnight clear,</w:t>
        <w:br/>
        <w:t>That glorious song of old,</w:t>
        <w:br/>
        <w:t>From angels bending near the earth,</w:t>
        <w:br/>
        <w:t>To touch their harps of gold;</w:t>
        <w:br/>
        <w:t>“Peace on the earth, good will to men,</w:t>
        <w:br/>
        <w:t>From Heaven’s all gracious King.”</w:t>
        <w:br/>
        <w:t>The world in solemn stillness lay,</w:t>
        <w:br/>
        <w:t>To hear the angels sing.</w:t>
      </w:r>
    </w:p>
    <w:p>
      <w:pPr>
        <w:pStyle w:val="NormalWeb"/>
        <w:rPr/>
      </w:pPr>
      <w:r>
        <w:rPr>
          <w:rFonts w:cs="Palatino Linotype" w:ascii="Palatino Linotype" w:hAnsi="Palatino Linotype"/>
          <w:sz w:val="22"/>
          <w:szCs w:val="22"/>
        </w:rPr>
        <w:t>Still through the cloven skies they come</w:t>
        <w:br/>
        <w:t>With peaceful wings unfurled,</w:t>
        <w:br/>
        <w:t>And still their heavenly music floats</w:t>
        <w:br/>
        <w:t>O’er all the weary world;</w:t>
        <w:br/>
        <w:t>Above its sad and lowly plains,</w:t>
        <w:br/>
        <w:t>They bend on hovering wing,</w:t>
        <w:br/>
        <w:t>And ever over its Babel sounds</w:t>
        <w:br/>
        <w:t>The blessèd angels sing.</w:t>
      </w:r>
    </w:p>
    <w:p>
      <w:pPr>
        <w:pStyle w:val="NormalWeb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Yet with the woes of sin and strife</w:t>
        <w:br/>
        <w:t>The world has suffered long;</w:t>
        <w:br/>
        <w:t>Beneath the angel strain have rolled</w:t>
        <w:br/>
        <w:t>Two thousand years of wrong;</w:t>
        <w:br/>
        <w:t>And man, at war with man, hears not</w:t>
        <w:br/>
        <w:t>The love-song which they bring;</w:t>
        <w:br/>
        <w:t>O hush the noise, ye men of strife</w:t>
        <w:br/>
        <w:t>And hear the angels sing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For lo! the days are hastening on,</w:t>
        <w:br/>
        <w:t>By prophet-bards foretold,</w:t>
        <w:br/>
        <w:t>When with the ever circling years</w:t>
        <w:br/>
        <w:t>Comes round the age of gold;</w:t>
        <w:br/>
        <w:t>When peace shall over all the earth</w:t>
        <w:br/>
        <w:t>Its ancient splendours fling,</w:t>
        <w:br/>
        <w:t>And the whole world send back the song</w:t>
        <w:br/>
        <w:t>Which now the angels sing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2"/>
          <w:szCs w:val="22"/>
        </w:rPr>
        <w:br/>
      </w:r>
      <w:r>
        <w:rPr>
          <w:rFonts w:cs="Palatino Linotype" w:ascii="Palatino Linotype" w:hAnsi="Palatino Linotype"/>
          <w:b/>
          <w:sz w:val="28"/>
          <w:szCs w:val="28"/>
        </w:rPr>
        <w:t xml:space="preserve">10 </w:t>
      </w:r>
      <w:r>
        <w:rPr>
          <w:rFonts w:cs="Palatino Linotype" w:ascii="Palatino Linotype" w:hAnsi="Palatino Linotype"/>
          <w:b/>
          <w:sz w:val="22"/>
          <w:szCs w:val="22"/>
        </w:rPr>
        <w:t>Infant holy, infant lowl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fant holy, Infant lowly, for His bed a cattle stall;</w:t>
        <w:br/>
        <w:t>Oxen lowing, little knowing, Christ the Babe is Lord of all.</w:t>
        <w:br/>
        <w:t>Swift are winging angels singing, noels ringing, tidings bringing:</w:t>
        <w:br/>
        <w:t>Christ the Babe is Lord of all.</w:t>
        <w:br/>
        <w:br/>
        <w:t>Flocks were sleeping, shepherds keeping vigil till the morning new</w:t>
        <w:br/>
        <w:t>Saw the glory, heard the story, tidings of a Gospel true.</w:t>
        <w:br/>
        <w:t>Thus rejoicing, free from sorrow, praises voicing, greet the morrow:</w:t>
        <w:br/>
        <w:t>Christ the Babe was born for you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>11</w:t>
      </w:r>
      <w:r>
        <w:rPr>
          <w:rFonts w:cs="Kabel Md BT;Lucida Sans Unicode" w:ascii="Kabel Md BT;Lucida Sans Unicode" w:hAnsi="Kabel Md BT;Lucida Sans Unicode"/>
          <w:b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Joy to the world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Joy to the world, the Lord is come!</w:t>
        <w:br/>
        <w:t>Let earth receive her King;</w:t>
        <w:br/>
        <w:t>Let every heart prepare Him room,</w:t>
        <w:br/>
        <w:t>And Heaven and nature sing,</w:t>
        <w:br/>
        <w:t>And Heaven and nature sing,</w:t>
        <w:br/>
        <w:t>And Heaven, and Heaven, and nature sing.</w:t>
        <w:br/>
        <w:br/>
        <w:t>Joy to the world, the Saviour reigns!</w:t>
        <w:br/>
        <w:t>Let men their songs employ;</w:t>
        <w:br/>
        <w:t>While fields and floods, rocks, hills and plains</w:t>
        <w:br/>
        <w:t>Repeat the sounding joy,</w:t>
        <w:br/>
        <w:t>Repeat the sounding joy,</w:t>
        <w:br/>
        <w:t>Repeat, repeat, the sounding joy.</w:t>
        <w:br/>
        <w:br/>
        <w:t>He rules the world with truth and grace,</w:t>
        <w:br/>
        <w:t>And makes the nations prove</w:t>
        <w:br/>
        <w:t>The glories of His righteousness,</w:t>
        <w:br/>
        <w:t>And wonders of His love,</w:t>
        <w:br/>
        <w:t>And wonders of His love,</w:t>
        <w:br/>
        <w:t>And wonders, wonders, of His lov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12 </w:t>
      </w:r>
      <w:r>
        <w:rPr>
          <w:rFonts w:cs="Palatino Linotype" w:ascii="Palatino Linotype" w:hAnsi="Palatino Linotype"/>
          <w:b/>
          <w:sz w:val="22"/>
          <w:szCs w:val="22"/>
        </w:rPr>
        <w:t>O come all ye faithful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come, all ye faithful, joyful and triumphant,</w:t>
        <w:br/>
        <w:t>O come ye, O come ye, to Bethlehem.</w:t>
        <w:br/>
        <w:t>Come and behold Him, born the King of angels;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 come, let us adore Him,</w:t>
        <w:br/>
        <w:t>O come, let us adore Him,</w:t>
        <w:br/>
        <w:t>O come, let us adore Him,</w:t>
        <w:br/>
        <w:t>Christ the Lord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rue God of true God, Light from Light Eternal,</w:t>
        <w:br/>
        <w:t>Lo, He shuns not the Virgin’s womb;</w:t>
        <w:br/>
        <w:t>Son of the Father, begotten, not crea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 come, let us adore Him 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ng, choirs of angels, sing in exultation;</w:t>
        <w:br/>
        <w:t>O sing, all ye citizens of heaven above!</w:t>
        <w:br/>
        <w:t>Glory to God, glory in the highest;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 come, let us adore Him 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e how the shepherds, summoned to His cradle,</w:t>
        <w:br/>
        <w:t>Leaving their flocks, draw nigh to gaze;</w:t>
        <w:br/>
        <w:t>We too will thither bend our joyful footsteps;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 come, let us adore Him 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! star led chieftains, Magi, Christ adoring,</w:t>
        <w:br/>
        <w:t>Offer Him incense, gold, and myrrh;</w:t>
        <w:br/>
        <w:t>We to the Christ Child bring our hearts’ oblations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 come, let us adore Him 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Yea, Lord, we greet Thee, born this happy morning;</w:t>
        <w:br/>
        <w:t>Jesus, to Thee be glory given;</w:t>
        <w:br/>
        <w:t>Word of the Father, now in flesh appearing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 come, let us adore Him 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13 </w:t>
      </w:r>
      <w:r>
        <w:rPr>
          <w:rFonts w:cs="Palatino Linotype" w:ascii="Palatino Linotype" w:hAnsi="Palatino Linotype"/>
          <w:b/>
          <w:sz w:val="22"/>
          <w:szCs w:val="22"/>
        </w:rPr>
        <w:t>O come, o come Emmanuel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come, O come, Emmanuel</w:t>
        <w:br/>
        <w:t>And ransom captive Israel</w:t>
        <w:br/>
        <w:t>That mourns in lonely exile here</w:t>
        <w:br/>
        <w:t>Until the Son of God appear</w:t>
        <w:br/>
        <w:t>Rejoice! Rejoice! Emmanuel</w:t>
        <w:br/>
        <w:t>Shall come to thee, O Israel.</w:t>
        <w:br/>
        <w:br/>
        <w:t>O come, Thou Rod of Jesse, free</w:t>
        <w:br/>
        <w:t>Thine own from Satan's tyranny</w:t>
        <w:br/>
        <w:t>From depths of Hell Thy people save</w:t>
        <w:br/>
        <w:t>And give them victory o'er the grave</w:t>
        <w:br/>
        <w:t>Rejoice! Rejoice! Emmanuel</w:t>
        <w:br/>
        <w:t>Shall come to thee, O Israel.</w:t>
        <w:br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come, Thou Day-Spring, come and cheer</w:t>
        <w:br/>
        <w:t>Our spirits by Thine advent here</w:t>
        <w:br/>
        <w:t>Disperse the gloomy clouds of night</w:t>
        <w:br/>
        <w:t>And death's dark shadows put to flight.</w:t>
        <w:br/>
        <w:t>Rejoice! Rejoice! Emmanuel</w:t>
        <w:br/>
        <w:t>Shall come to thee, O Israel.</w:t>
        <w:br/>
        <w:br/>
        <w:t>O come, Thou Key of David, come,</w:t>
        <w:br/>
        <w:t>And open wide our heavenly home;</w:t>
        <w:br/>
        <w:t>Make safe the way that leads on high,</w:t>
        <w:br/>
        <w:t>And close the path to misery.</w:t>
        <w:br/>
        <w:t>Rejoice! Rejoice! Emmanuel</w:t>
        <w:br/>
        <w:t>Shall come to thee, O Israel.</w:t>
        <w:br/>
        <w:br/>
        <w:t>O come, O come, Thou Lord of might,</w:t>
        <w:br/>
        <w:t>Who to Thy tribes, on Sinai's height,</w:t>
        <w:br/>
        <w:t>In ancient times did'st give the Law,</w:t>
        <w:br/>
        <w:t>In cloud, and majesty and awe.</w:t>
        <w:br/>
        <w:t>Rejoice! Rejoice! Emmanuel</w:t>
        <w:br/>
        <w:t>Shall come to thee, O Israel.  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little town of Bethlehem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14 </w:t>
      </w:r>
      <w:r>
        <w:rPr>
          <w:rFonts w:cs="Palatino Linotype" w:ascii="Palatino Linotype" w:hAnsi="Palatino Linotype"/>
          <w:b/>
          <w:sz w:val="22"/>
          <w:szCs w:val="22"/>
        </w:rPr>
        <w:t>Once in royal David’s c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Cs/>
          <w:color w:val="000000"/>
          <w:sz w:val="22"/>
          <w:szCs w:val="22"/>
          <w:lang w:val="en-US"/>
        </w:rPr>
        <w:t>Once in Royal David's city</w:t>
        <w:br/>
        <w:t>Stood a lowly cattle shed</w:t>
        <w:br/>
        <w:t>Where a mother laid her Baby</w:t>
        <w:br/>
        <w:t>In a manger for His bed;</w:t>
        <w:br/>
        <w:t>Mary was that mother mild,</w:t>
        <w:br/>
        <w:t>Jesus Christ her little Child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Palatino Linotype" w:hAnsi="Palatino Linotype" w:cs="Arial"/>
          <w:bCs/>
          <w:color w:val="000000"/>
          <w:sz w:val="22"/>
          <w:szCs w:val="22"/>
          <w:lang w:val="en-US"/>
        </w:rPr>
      </w:pPr>
      <w:r>
        <w:rPr>
          <w:rFonts w:cs="Arial" w:ascii="Palatino Linotype" w:hAnsi="Palatino Linotype"/>
          <w:bCs/>
          <w:color w:val="000000"/>
          <w:sz w:val="22"/>
          <w:szCs w:val="22"/>
          <w:lang w:val="en-US"/>
        </w:rPr>
        <w:t>He came down to earth from Heaven</w:t>
        <w:br/>
        <w:t>Who is God and Lord of all</w:t>
        <w:br/>
        <w:t>And His shelter was a stable</w:t>
        <w:br/>
        <w:t>And His cradle was a stall.</w:t>
        <w:br/>
        <w:t>With the poor and mean and lowly,</w:t>
        <w:br/>
        <w:t>Lived on earth our Saviour holy</w:t>
        <w:br/>
        <w:br/>
        <w:t>And through all His wondrous childhood</w:t>
        <w:br/>
        <w:t>He would honour and obey,</w:t>
        <w:br/>
        <w:t>Love and watch the lowly maiden,</w:t>
        <w:br/>
        <w:t>In whose gentle arms He lay;</w:t>
        <w:br/>
        <w:t>Christian children all must be</w:t>
        <w:br/>
        <w:t>Mild, obedient, good as He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Palatino Linotype" w:hAnsi="Palatino Linotype"/>
          <w:bCs/>
          <w:color w:val="000000"/>
          <w:sz w:val="22"/>
          <w:szCs w:val="22"/>
          <w:lang w:val="en-US"/>
        </w:rPr>
        <w:t>For He is our childhood's pattern,</w:t>
        <w:br/>
        <w:t>Day by day like us He grew;</w:t>
        <w:br/>
        <w:t>He was little, weak and helpless,</w:t>
        <w:br/>
        <w:t>Tears and smiles like us He knew;</w:t>
        <w:br/>
        <w:t>And He feeleth for our sadness</w:t>
        <w:br/>
        <w:t>And He shareth in our gladness</w:t>
        <w:br/>
        <w:t>And our eyes at last shall see Him,</w:t>
        <w:br/>
        <w:t>Through His own redeeming love;</w:t>
        <w:br/>
        <w:t>For that Child so dear and gentle</w:t>
        <w:br/>
        <w:t>Is our Lord in Heaven above</w:t>
        <w:br/>
        <w:t>And He leads His children on,</w:t>
        <w:br/>
        <w:t>To the place where He is gone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Palatino Linotype" w:hAnsi="Palatino Linotype" w:cs="Arial"/>
          <w:bCs/>
          <w:color w:val="000000"/>
          <w:sz w:val="22"/>
          <w:szCs w:val="22"/>
          <w:lang w:val="en-US"/>
        </w:rPr>
      </w:pPr>
      <w:r>
        <w:rPr>
          <w:rFonts w:cs="Arial" w:ascii="Palatino Linotype" w:hAnsi="Palatino Linotype"/>
          <w:bCs/>
          <w:color w:val="000000"/>
          <w:sz w:val="22"/>
          <w:szCs w:val="22"/>
          <w:lang w:val="en-US"/>
        </w:rPr>
        <w:t>Not in that poor lowly stable,</w:t>
        <w:br/>
        <w:t>With the oxen standing by,</w:t>
        <w:br/>
        <w:t>We shall see Him, but in Heaven,</w:t>
        <w:br/>
        <w:t>Set at God's right hand on high,</w:t>
        <w:br/>
        <w:t>When, like stars, His children crowned,</w:t>
        <w:br/>
        <w:t>All in white, shall wait around.</w:t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15 </w:t>
      </w:r>
      <w:r>
        <w:rPr>
          <w:rFonts w:cs="Palatino Linotype" w:ascii="Palatino Linotype" w:hAnsi="Palatino Linotype"/>
          <w:b/>
          <w:sz w:val="22"/>
          <w:szCs w:val="22"/>
        </w:rPr>
        <w:t>Silent nigh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ent night, holy night</w:t>
        <w:br/>
        <w:t>All is calm, all is bright</w:t>
        <w:br/>
        <w:t>Round yon Virgin Mother and Child</w:t>
        <w:br/>
        <w:t>Holy Infant so tender and mild</w:t>
        <w:br/>
        <w:t>Sleep in heavenly peace</w:t>
        <w:br/>
        <w:t>Sleep in heavenly peac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ilent night, holy night!</w:t>
        <w:br/>
        <w:t>Shepherds quake at the sight</w:t>
        <w:br/>
        <w:t>Glories stream from heaven afar</w:t>
        <w:br/>
        <w:t>Heavenly hosts sing Alleluia!</w:t>
        <w:br/>
        <w:t>Christ, the Saviour is born</w:t>
        <w:br/>
        <w:t>Christ, the Saviour is born</w:t>
        <w:br/>
        <w:br/>
        <w:t>Silent night, holy night</w:t>
        <w:br/>
        <w:t>Son of God, love's pure light</w:t>
        <w:br/>
        <w:t>Radiant beams from Thy holy face</w:t>
        <w:br/>
        <w:t>With the dawn of redeeming grace</w:t>
        <w:br/>
        <w:t>Jesus, Lord, at Thy birth</w:t>
        <w:br/>
        <w:t>Jesus, Lord, at Thy birth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0</wp:posOffset>
            </wp:positionH>
            <wp:positionV relativeFrom="paragraph">
              <wp:posOffset>59690</wp:posOffset>
            </wp:positionV>
            <wp:extent cx="2346960" cy="2346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16 </w:t>
      </w:r>
      <w:r>
        <w:rPr>
          <w:rFonts w:cs="Palatino Linotype" w:ascii="Palatino Linotype" w:hAnsi="Palatino Linotype"/>
          <w:b/>
          <w:sz w:val="22"/>
          <w:szCs w:val="22"/>
        </w:rPr>
        <w:t>See amid the winter’s snow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See amid the winter's snow,</w:t>
        <w:br/>
        <w:t>Born for us on earth below,</w:t>
        <w:br/>
        <w:t>See the tender Lamb appears,</w:t>
        <w:br/>
        <w:t>Promised from eternal years.</w:t>
        <w:br/>
        <w:br/>
      </w:r>
      <w:r>
        <w:rPr>
          <w:rFonts w:cs="Palatino Linotype" w:ascii="Palatino Linotype" w:hAnsi="Palatino Linotype"/>
          <w:i/>
          <w:sz w:val="22"/>
          <w:szCs w:val="22"/>
        </w:rPr>
        <w:t>Chorus</w:t>
        <w:br/>
        <w:t>Hail, thou ever-blessed morn!</w:t>
        <w:br/>
        <w:t>Hail, redemption's happy dawn!</w:t>
        <w:br/>
        <w:t>Sing through all Jerusalem,</w:t>
        <w:br/>
        <w:t>Christ is born in Bethlehem.</w:t>
      </w:r>
      <w:r>
        <w:rPr>
          <w:rFonts w:cs="Palatino Linotype" w:ascii="Palatino Linotype" w:hAnsi="Palatino Linotype"/>
          <w:sz w:val="22"/>
          <w:szCs w:val="22"/>
        </w:rPr>
        <w:br/>
        <w:br/>
        <w:t>Lo, within a manger lies</w:t>
        <w:br/>
        <w:t>He who built the starry skies;</w:t>
        <w:br/>
        <w:t>He who throned in height sublime</w:t>
        <w:br/>
        <w:t xml:space="preserve">Sits amid the cherubim. 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</w:rPr>
        <w:t>Chorus</w:t>
      </w:r>
      <w:r>
        <w:rPr>
          <w:rFonts w:cs="Palatino Linotype" w:ascii="Palatino Linotype" w:hAnsi="Palatino Linotype"/>
          <w:sz w:val="22"/>
          <w:szCs w:val="22"/>
        </w:rPr>
        <w:br/>
        <w:br/>
        <w:t>Say, ye holy shepherds, say</w:t>
        <w:br/>
        <w:t>What your joyful news today;</w:t>
        <w:br/>
        <w:t>Wherefore have ye left your sheep</w:t>
        <w:br/>
        <w:t xml:space="preserve">On the lonely mountain steep? 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</w:rPr>
        <w:t>Chorus</w:t>
      </w:r>
      <w:r>
        <w:rPr>
          <w:rFonts w:cs="Palatino Linotype" w:ascii="Palatino Linotype" w:hAnsi="Palatino Linotype"/>
          <w:sz w:val="22"/>
          <w:szCs w:val="22"/>
        </w:rPr>
        <w:br/>
        <w:br/>
        <w:t>"As we watched at dead of night,</w:t>
        <w:br/>
        <w:t>Lo, we saw a wondrous light; [1]</w:t>
        <w:br/>
        <w:t>Angels singing peace on earth</w:t>
        <w:br/>
        <w:t xml:space="preserve">Told us of the Saviour's birth". 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Chorus</w:t>
        <w:tab/>
        <w:tab/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acred infant, all divine,</w:t>
        <w:br/>
        <w:t>What a tender love was thine,</w:t>
        <w:br/>
        <w:t>Thus to come from highest bliss</w:t>
        <w:br/>
        <w:t xml:space="preserve">Down to such a world as this.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Choru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7495</wp:posOffset>
            </wp:positionH>
            <wp:positionV relativeFrom="paragraph">
              <wp:posOffset>112395</wp:posOffset>
            </wp:positionV>
            <wp:extent cx="2327910" cy="2327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17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The angel Gabriel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2"/>
          <w:szCs w:val="22"/>
        </w:rPr>
        <w:t>The angel Gabriel from heaven came,</w:t>
        <w:br/>
        <w:t>his wings as drifted snow, his eyes as flame;</w:t>
        <w:br/>
        <w:t>"All hail," said he, "thou lowly maiden Mary,</w:t>
        <w:br/>
        <w:t>most highly favoured lady," Gloria!</w:t>
        <w:br/>
        <w:t>"For know a blessed Mother thou shalt be,</w:t>
        <w:br/>
        <w:t>all generations laud and honour thee,</w:t>
        <w:br/>
        <w:t>thy Son shall be Emmanuel, by seers foretold,</w:t>
        <w:br/>
        <w:t>most highly favoured lady," Gloria!</w:t>
        <w:br/>
        <w:br/>
        <w:t>Then gentle Mary meekly bowed her head,</w:t>
        <w:br/>
        <w:t>"To me be as it pleaseth God," she said,</w:t>
        <w:br/>
        <w:t>"my soul shall laud and magnify his holy Name."</w:t>
        <w:br/>
        <w:t>Most highly favoured lady, Gloria!</w:t>
        <w:br/>
        <w:br/>
        <w:t>Of her, Emmanuel, the Christ, was born</w:t>
        <w:br/>
        <w:t>in Bethlehem, all on a Christmas morn,</w:t>
        <w:br/>
        <w:t>and Christian folk throughout the world will ever say--</w:t>
        <w:br/>
        <w:t xml:space="preserve">"Most highly favoured lady," Gloria!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sz w:val="22"/>
          <w:szCs w:val="22"/>
        </w:rPr>
        <w:br/>
      </w:r>
      <w:r>
        <w:rPr>
          <w:rFonts w:cs="Palatino Linotype" w:ascii="Palatino Linotype" w:hAnsi="Palatino Linotype"/>
          <w:b/>
          <w:sz w:val="28"/>
          <w:szCs w:val="28"/>
        </w:rPr>
        <w:t xml:space="preserve">18 </w:t>
      </w:r>
      <w:r>
        <w:rPr>
          <w:rFonts w:cs="Palatino Linotype" w:ascii="Palatino Linotype" w:hAnsi="Palatino Linotype"/>
          <w:b/>
          <w:sz w:val="22"/>
          <w:szCs w:val="22"/>
        </w:rPr>
        <w:t>The First Noel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The First Noel, the Angels did say</w:t>
        <w:br/>
        <w:t>Was to certain poor shepherds in fields as they lay</w:t>
        <w:br/>
        <w:t>In fields where they lay keeping their sheep</w:t>
        <w:br/>
        <w:t>On a cold winter's night that was so deep.</w:t>
        <w:br/>
        <w:t>Noel, Noel, Noel, Noel</w:t>
        <w:br/>
        <w:t>Born is the King of Israel!</w:t>
        <w:br/>
        <w:br/>
        <w:t>They looked up and saw a star</w:t>
        <w:br/>
        <w:t>Shining in the East beyond them far</w:t>
        <w:br/>
        <w:t>And to the earth it gave great light</w:t>
        <w:br/>
        <w:t>And so it continued both day and night.</w:t>
        <w:br/>
        <w:t>Noel, Noel, Noel, Noel</w:t>
        <w:br/>
        <w:t>Born is the King of Israel!</w:t>
        <w:br/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2"/>
          <w:szCs w:val="22"/>
        </w:rPr>
        <w:t>And by the light of that same star</w:t>
        <w:br/>
        <w:t>Three Wise men came from country far</w:t>
        <w:br/>
        <w:t>To seek for a King was their intent</w:t>
        <w:br/>
        <w:t>And to follow the star wherever it went.</w:t>
        <w:br/>
        <w:t>Noel, Noel, Noel, Noel</w:t>
        <w:br/>
        <w:t>Born is the King of Israel!</w:t>
        <w:tab/>
        <w:tab/>
        <w:t>(pto)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This star drew nigh to the northwest</w:t>
        <w:br/>
        <w:t>O'er Bethlehem it took its rest</w:t>
        <w:br/>
        <w:t>And there it did both Pause and stay</w:t>
        <w:br/>
        <w:t>Right o'er the place where Jesus lay.</w:t>
        <w:br/>
        <w:t>Noel, Noel, Noel, Noel</w:t>
        <w:br/>
        <w:t>Born is the King of Israel!</w:t>
        <w:br/>
        <w:br/>
        <w:t>Then entered in those Wise men three</w:t>
        <w:br/>
        <w:t>Full reverently upon their knee</w:t>
        <w:br/>
        <w:t>And offered there in His presence</w:t>
        <w:br/>
        <w:t>Their gold and myrrh and frankincense.</w:t>
        <w:br/>
        <w:t>Noel, Noel, Noel, Noel</w:t>
        <w:br/>
        <w:t>Born is the King of Israel! </w:t>
        <w:br/>
        <w:br/>
        <w:t>Then let us all with one accord</w:t>
        <w:br/>
        <w:t>Sing praises to our heavenly Lord</w:t>
        <w:br/>
        <w:t>That hath made Heaven and earth of nought</w:t>
        <w:br/>
        <w:t>And with his blood mankind has bought.</w:t>
        <w:br/>
        <w:t>Noel, Noel, Noel, Noel</w:t>
        <w:br/>
        <w:t>Born is the King of Israel!</w:t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sz w:val="32"/>
          <w:szCs w:val="32"/>
        </w:rPr>
      </w:pPr>
      <w:r>
        <w:rPr>
          <w:rFonts w:cs="Palatino Linotype" w:ascii="Palatino Linotype" w:hAnsi="Palatino Linotype"/>
          <w:sz w:val="22"/>
          <w:szCs w:val="22"/>
        </w:rPr>
        <w:br/>
      </w:r>
      <w:r>
        <w:rPr>
          <w:rFonts w:cs="Palatino Linotype" w:ascii="Palatino Linotype" w:hAnsi="Palatino Linotype"/>
          <w:b/>
          <w:sz w:val="28"/>
          <w:szCs w:val="28"/>
        </w:rPr>
        <w:t xml:space="preserve">19 </w:t>
      </w:r>
      <w:r>
        <w:rPr>
          <w:rFonts w:cs="Palatino Linotype" w:ascii="Palatino Linotype" w:hAnsi="Palatino Linotype"/>
          <w:b/>
          <w:sz w:val="22"/>
          <w:szCs w:val="22"/>
        </w:rPr>
        <w:t>We three kings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We three kings of Orient are</w:t>
        <w:br/>
        <w:t>Bearing gifts we traverse afar</w:t>
        <w:br/>
        <w:t>Field and fountain, moor and mountain</w:t>
        <w:br/>
        <w:t>Following yonder star</w:t>
        <w:br/>
      </w:r>
      <w:r>
        <w:rPr>
          <w:rFonts w:cs="Palatino Linotype" w:ascii="Palatino Linotype" w:hAnsi="Palatino Linotype"/>
          <w:bCs/>
          <w:i/>
          <w:sz w:val="22"/>
          <w:szCs w:val="22"/>
        </w:rPr>
        <w:t>O Star of wonder, star of night</w:t>
        <w:br/>
        <w:t>Star with royal beauty bright</w:t>
        <w:br/>
        <w:t>Westward leading, still proceeding</w:t>
        <w:br/>
        <w:t>Guide us to thy Perfect Light</w:t>
      </w:r>
      <w:r>
        <w:rPr>
          <w:rFonts w:cs="Palatino Linotype" w:ascii="Palatino Linotype" w:hAnsi="Palatino Linotype"/>
          <w:bCs/>
          <w:sz w:val="22"/>
          <w:szCs w:val="22"/>
        </w:rPr>
        <w:br/>
        <w:br/>
        <w:t>Born a King on Bethlehem's plain</w:t>
        <w:br/>
        <w:t>Gold I bring to crown Him again</w:t>
        <w:br/>
        <w:t>King forever, ceasing never</w:t>
        <w:br/>
        <w:t>Over us all to rein</w:t>
        <w:br/>
      </w:r>
      <w:r>
        <w:rPr>
          <w:rFonts w:cs="Palatino Linotype" w:ascii="Palatino Linotype" w:hAnsi="Palatino Linotype"/>
          <w:bCs/>
          <w:i/>
          <w:sz w:val="22"/>
          <w:szCs w:val="22"/>
        </w:rPr>
        <w:t>O Star of wonder, star of night …</w:t>
      </w:r>
      <w:r>
        <w:rPr>
          <w:rFonts w:cs="Palatino Linotype" w:ascii="Palatino Linotype" w:hAnsi="Palatino Linotype"/>
          <w:bCs/>
          <w:sz w:val="22"/>
          <w:szCs w:val="22"/>
        </w:rPr>
        <w:br/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Frankincense to offer have I</w:t>
        <w:br/>
        <w:t>Incense owns a Deity nigh</w:t>
        <w:br/>
        <w:t>Pray'r and praising, all men raising</w:t>
        <w:br/>
        <w:t>Worship Him, God most high</w:t>
        <w:br/>
      </w:r>
      <w:r>
        <w:rPr>
          <w:rFonts w:cs="Palatino Linotype" w:ascii="Palatino Linotype" w:hAnsi="Palatino Linotype"/>
          <w:bCs/>
          <w:i/>
          <w:sz w:val="22"/>
          <w:szCs w:val="22"/>
        </w:rPr>
        <w:t>O Star of wonder, star of night …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2"/>
          <w:szCs w:val="22"/>
        </w:rPr>
        <w:t>Myrrh is mine, its bitter perfume</w:t>
        <w:br/>
        <w:t>Breathes of life of gathering gloom</w:t>
        <w:br/>
        <w:t>Sorrowing, sighing, bleeding, dying</w:t>
        <w:br/>
        <w:t>Sealed in the stone-cold tomb</w:t>
        <w:br/>
      </w:r>
      <w:r>
        <w:rPr>
          <w:rFonts w:cs="Palatino Linotype" w:ascii="Palatino Linotype" w:hAnsi="Palatino Linotype"/>
          <w:bCs/>
          <w:i/>
          <w:sz w:val="22"/>
          <w:szCs w:val="22"/>
        </w:rPr>
        <w:t>O Star of wonder, star of night …</w:t>
      </w:r>
      <w:r>
        <w:rPr>
          <w:rFonts w:cs="Palatino Linotype" w:ascii="Palatino Linotype" w:hAnsi="Palatino Linotype"/>
          <w:bCs/>
          <w:sz w:val="22"/>
          <w:szCs w:val="22"/>
        </w:rPr>
        <w:br/>
        <w:br/>
        <w:t>Glorious now behold Him arise</w:t>
        <w:br/>
        <w:t>King and God and Sacrifice</w:t>
        <w:br/>
        <w:t>Alleluia, Alleluia</w:t>
        <w:br/>
        <w:t>Earth to heav'n replies</w:t>
        <w:br/>
      </w:r>
      <w:r>
        <w:rPr>
          <w:rFonts w:cs="Palatino Linotype" w:ascii="Palatino Linotype" w:hAnsi="Palatino Linotype"/>
          <w:bCs/>
          <w:i/>
          <w:sz w:val="22"/>
          <w:szCs w:val="22"/>
        </w:rPr>
        <w:t>O Star of wonder, star of night …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</w:r>
    </w:p>
    <w:p>
      <w:pPr>
        <w:pStyle w:val="Normal"/>
        <w:rPr>
          <w:rFonts w:ascii="Kabel Md BT;Lucida Sans Unicode" w:hAnsi="Kabel Md BT;Lucida Sans Unicode" w:cs="Kabel Md BT;Lucida Sans Unicod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20 </w:t>
      </w:r>
      <w:r>
        <w:rPr>
          <w:rFonts w:cs="Palatino Linotype" w:ascii="Palatino Linotype" w:hAnsi="Palatino Linotype"/>
          <w:b/>
          <w:bCs/>
          <w:sz w:val="22"/>
          <w:szCs w:val="22"/>
        </w:rPr>
        <w:t>While shepherds watch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hile shepherds watched</w:t>
        <w:br/>
        <w:t>Their flocks by night</w:t>
        <w:br/>
        <w:t>All seated on the ground</w:t>
        <w:br/>
        <w:t>The angel of the Lord came down</w:t>
        <w:br/>
        <w:t>And glory shone around</w:t>
        <w:br/>
        <w:t>And glory shone around</w:t>
        <w:br/>
        <w:br/>
        <w:t>"Fear not," he said,</w:t>
        <w:br/>
        <w:t>For mighty dread</w:t>
        <w:br/>
        <w:t>Had seized their troubled minds</w:t>
        <w:br/>
        <w:t>"Glad tidings of great joy I bring</w:t>
        <w:br/>
        <w:t>To you and all mankind,</w:t>
        <w:br/>
        <w:t>To you and all mankind."</w:t>
        <w:br/>
        <w:br/>
        <w:t>"To you in David's</w:t>
        <w:br/>
        <w:t>Town this day</w:t>
        <w:br/>
        <w:t>Is born of David's line</w:t>
        <w:br/>
        <w:t>The Savior who is Christ the Lord</w:t>
        <w:br/>
        <w:t>And this shall be the sign</w:t>
        <w:br/>
        <w:t>And this shall be the sign."</w:t>
        <w:br/>
        <w:br/>
        <w:t>"The heavenly Babe</w:t>
        <w:br/>
        <w:t>You there shall find</w:t>
        <w:br/>
        <w:t>To human view displayed</w:t>
        <w:br/>
        <w:t>And meanly wrapped</w:t>
        <w:br/>
        <w:t>In swathing bands</w:t>
        <w:br/>
        <w:t>And in a manger laid</w:t>
        <w:br/>
        <w:t>And in a manger laid."</w:t>
        <w:tab/>
        <w:t>(pto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850</wp:posOffset>
            </wp:positionH>
            <wp:positionV relativeFrom="paragraph">
              <wp:posOffset>140970</wp:posOffset>
            </wp:positionV>
            <wp:extent cx="1943100" cy="1943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</w:rPr>
        <w:br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08605</wp:posOffset>
            </wp:positionH>
            <wp:positionV relativeFrom="paragraph">
              <wp:posOffset>16510</wp:posOffset>
            </wp:positionV>
            <wp:extent cx="2836545" cy="27635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</w:rPr>
        <w:t>Thus spake the seraph,</w:t>
        <w:br/>
        <w:t>And forthwith</w:t>
        <w:br/>
        <w:t>Appeared a shining throng</w:t>
        <w:br/>
        <w:t>Of angels praising God, who thus</w:t>
        <w:br/>
        <w:t>Addressed their joyful song</w:t>
        <w:br/>
        <w:t>Addressed their joyful song</w:t>
        <w:br/>
        <w:br/>
        <w:t>"All glory be to</w:t>
        <w:br/>
        <w:t>God on high</w:t>
        <w:br/>
        <w:t>And to the earth be peace;</w:t>
        <w:br/>
        <w:t>Goodwill henceforth</w:t>
        <w:br/>
        <w:t>From heaven to men</w:t>
        <w:br/>
        <w:t>Begin and never cease</w:t>
        <w:br/>
        <w:t>Begin and never cease!"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115570</wp:posOffset>
                </wp:positionV>
                <wp:extent cx="5470525" cy="27190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olor w:val="999999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olor w:val="999999"/>
                              </w:rPr>
                              <w:t>Click to add your information he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0.75pt;height:214.1pt;mso-wrap-distance-left:9.05pt;mso-wrap-distance-right:9.05pt;mso-wrap-distance-top:0pt;mso-wrap-distance-bottom:0pt;margin-top:9.1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olor w:val="999999"/>
                        </w:rPr>
                      </w:pPr>
                      <w:r>
                        <w:rPr>
                          <w:rFonts w:cs="Palatino Linotype" w:ascii="Palatino Linotype" w:hAnsi="Palatino Linotype"/>
                          <w:color w:val="999999"/>
                        </w:rPr>
                        <w:t>Click to add your information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cols w:num="2" w:space="3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abel Md BT">
    <w:altName w:val="Lucida Sans Unicode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 w:val="20"/>
        <w:szCs w:val="20"/>
      </w:rPr>
      <w:t>© Lifewords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FF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19:00Z</dcterms:created>
  <dc:creator>SGM</dc:creator>
  <dc:description/>
  <cp:keywords/>
  <dc:language>en-US</dc:language>
  <cp:lastModifiedBy>Elizabeth King</cp:lastModifiedBy>
  <cp:lastPrinted>2007-09-04T15:12:00Z</cp:lastPrinted>
  <dcterms:modified xsi:type="dcterms:W3CDTF">2023-09-05T19:19:00Z</dcterms:modified>
  <cp:revision>2</cp:revision>
  <dc:subject/>
  <dc:title>Christmas 2007</dc:title>
</cp:coreProperties>
</file>